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ômage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ndance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IFFE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 OU EQUIVAL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21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ximité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S ET MR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43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1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PATR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SUPERIEURS PROF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 ET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ET CONTREMAI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SPECIAL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PROFES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089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 7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1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PATR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SUPERIEURS PROF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 ET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ET CONTREMAI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SPECIAL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PROFES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05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.CIVILS, AGENTS SERV. F. 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RVICE DIR. AUX PARTICUL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Q. MANUTENTION ET MAGASIN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RT.,COMM.,CHEFS ENT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ACT.PROF. - DE 60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ACT.PROF. + 60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p de travailleurs immigr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fense du consommate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ise de l'énergie préoccupan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utenir l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s inuti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41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 les 35 heu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p de grèv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tablir la peine de mor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 fallait d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robo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 la force de dissua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pollution détruira l'human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ts capables de diriger pay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Elf Aquitai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AN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Rhône-Poulenc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Saint-Goba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Charbonnages de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COGEM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Framato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PINION NI BONNE NI MAUVA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NE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CONNAIT PAS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A se préoccupe de l'environ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A grande avance techn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69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A informe le public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EA indispensable pour défens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EA essentiel indépendanc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A bonne recherche scientif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A Amélioration sécurité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A effets rayonnements sur la san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. Nuc engagent avenir de nos enf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A engagent avenir de nos enf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uver en France un site pour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rrer DRA plutôt qu'immerg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n peut stocker sûrement les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près Tcher.: fermer centrales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suivre recherch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ucléaire avance technologique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pollution avec cent.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e vendre électricité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ise en charge des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NISTERE 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MISSARIAT A L'ENERG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USTR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US LOC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contr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SURPRODUCTION D'ELECTRI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ACCIDENT DE TCHERNOBY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CIDENTS DANS L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déchets nuc vous mettent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t le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 ANS ET 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 A 16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La Ha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8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6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helle SOF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MENT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MENT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ix énergi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1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u site de Soulai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la centrale de Nog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inst.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Rhône-Poulenc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Framato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Elf-Aquitai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AN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COGEM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Charbonnages de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4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ôle futur des centrales nucle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IMPORT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IMPORT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MPORT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IMPORT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e l'environnement n°1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LITE EAU PO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e l'environnement n°2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LITE EAU PO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67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e l'environnement n°3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AUTOMOBI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SPARITION D'ESPEC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QUALITE EAU POTAB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TRUCTION DES FORE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CHAUFFEMENT ATMOSPHER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RADIO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LUTION LACS, RIVIERES, M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MINUTION DE LA COUCHE OZ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EES NO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IES ACI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an protection population si accid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IL EN N'EXISTE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IL EN EXISTE 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pour 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EPENDANCE ENERGE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UT PLUS FAIBLE KW/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EVELOPPEMENT ECONOM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SAINT-GOBA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sites déchets chim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Montchan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u Bouch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Saint-Aub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1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033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14:00Z</dcterms:created>
  <dc:creator>eljammal-mar</dc:creator>
  <dc:description/>
  <cp:keywords/>
  <dc:language>en-US</dc:language>
  <cp:lastModifiedBy>eljammal-mar</cp:lastModifiedBy>
  <dcterms:modified xsi:type="dcterms:W3CDTF">2005-06-28T12:14:00Z</dcterms:modified>
  <cp:revision>2</cp:revision>
  <dc:subject/>
  <dc:title>Modalités des Variables</dc:title>
</cp:coreProperties>
</file>